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075649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7079414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2995760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7301637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30587622"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2616789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